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и 4 и 9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государственной гражданской службе Ульяновской области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в  Закон  Ульяновской  области от 30  ноября  2004  года № 085-ЗО «О государственной гражданской службе Ульяновской области» («Ульяновская правда» от 08.12.2004 № 235; от 22.07.2005 № 72; от 08.11.2005 № 103-104; </w:t>
        <w:br/>
        <w:t xml:space="preserve">от 07.07.2006 № 51; от 22.12.2007 № 110; от 15.10.2008 № 84; от 26.11.2008 № 96; от 19.12.2008 № 103; от 06.03.2009 № 17; от 07.10.2009 № 81; от 02.12.2009 № 96; от 10.03.2010 № 17; от 12.05.2010 № 35-36; от 12.11.2010 № 92; от 08.12.2010 </w:t>
        <w:br/>
        <w:t>№ 100; от 04.03.2011 № 23; от 06.04.2011 № 36; от 08.06.2011 № 62) следующие измене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10 статьи 4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 Гражданским служащим, замещающим должности гражданской службы на определённый срок полномочий, классные чины присваиваются по результатам квалификационного экзамена.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6 статьи 9 слова «на соответствующий год» заменить словами «на соответствующий финансовый год и плановый период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50"/>
      </w:tblGrid>
      <w:tr>
        <w:trPr/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6 октября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1 г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76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15:00Z</dcterms:created>
  <dc:creator>111</dc:creator>
  <dc:description/>
  <cp:keywords/>
  <dc:language>en-US</dc:language>
  <cp:lastModifiedBy>user</cp:lastModifiedBy>
  <cp:lastPrinted>2011-09-26T19:15:00Z</cp:lastPrinted>
  <dcterms:modified xsi:type="dcterms:W3CDTF">2011-10-12T07:48:00Z</dcterms:modified>
  <cp:revision>9</cp:revision>
  <dc:subject/>
  <dc:title>Вносится Правительством</dc:title>
</cp:coreProperties>
</file>